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еречень документов по обследованию зарубежного производст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 целью сертификации продукции экспортируемой в Украин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2"/>
        </w:numPr>
        <w:rPr/>
      </w:pPr>
      <w:r>
        <w:rPr/>
        <w:t>Заявка</w:t>
      </w:r>
    </w:p>
    <w:p>
      <w:pPr>
        <w:pStyle w:val="Heading2"/>
        <w:numPr>
          <w:ilvl w:val="0"/>
          <w:numId w:val="2"/>
        </w:numPr>
        <w:rPr/>
      </w:pPr>
      <w:r>
        <w:rPr/>
        <w:t>Перечень продукции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росная анкета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иглашение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тракт на проведение работ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видетельство в регистрации фирмы заявителя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ъем выпуска продукции за 12 месяцев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рганизационная структура предприятия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ертификаты соответствия на продукцию  (зарубежные)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</w:rPr>
        <w:t>Сертификаты качества производителя на выпускаемую продукцию (документ производителя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Наличие системы управления качества продукции (сертификат </w:t>
      </w:r>
      <w:r>
        <w:rPr>
          <w:sz w:val="28"/>
          <w:lang w:val="en-US"/>
        </w:rPr>
        <w:t>ISO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Законы</w:t>
      </w:r>
      <w:r>
        <w:rPr>
          <w:sz w:val="28"/>
          <w:lang w:val="en-US"/>
        </w:rPr>
        <w:t xml:space="preserve"> (</w:t>
      </w:r>
      <w:r>
        <w:rPr>
          <w:sz w:val="28"/>
        </w:rPr>
        <w:t>директивы</w:t>
      </w:r>
      <w:r>
        <w:rPr>
          <w:sz w:val="28"/>
          <w:lang w:val="en-US"/>
        </w:rPr>
        <w:t>)</w:t>
      </w:r>
      <w:r>
        <w:rPr>
          <w:sz w:val="28"/>
        </w:rPr>
        <w:t xml:space="preserve"> о сертификации, метрологии, стандартизации страны производителя, регламентирующие деятельность предприятия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ормативные документы (директивы, правила, нормы) в которых  установленные требования безопасности и методы контроля к выпускаемой продукции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тандарты предприятия, на основании которых работает предприятие (Руководство по качеству (управление системой качества)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еречень сырья, материалов и комплектующих изделий, технологических операций, которые влияют на безопасность продукции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Сертификаты на комплектующие изделия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видетельство об аккредитации  испытательной лаборатории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Перечень средств измерений и их калибровочные свидетельства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оцедуры (инструкции)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 входному контролю сырья, материалов и комплектующих изделий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онтролю готовой продукции;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 маркировке, упаковке, хранения, транспортирования готовой продукции, погрузочно-разгрузочные работы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 идентификации продукции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 ремонту и обслуживанию оборудования, системе контроля окружающей среды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лан обучения персонала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Технические параметры, руководство по эксплуатации и техническому обслуживанию, электрические схемы, данные о контрольных испытаниях, гарантийное письмо предприятия на выпускаемую продукцию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бразцы маркировки готовой продукции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екларация производителя продукции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Распоряжения (приказы) о назначении ответственного за качество продукции, сертификацию, метрологическое обеспечение предприятия </w:t>
      </w:r>
    </w:p>
    <w:p>
      <w:pPr>
        <w:pStyle w:val="Heading2"/>
        <w:numPr>
          <w:ilvl w:val="0"/>
          <w:numId w:val="2"/>
        </w:numPr>
        <w:rPr/>
      </w:pPr>
      <w:r>
        <w:rPr/>
        <w:t>Справка о наличии рекламаций на выпускаемую продукцию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еречень стран куда и (в процентном соотношении) количество поставляемой продукции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09:03:00Z</dcterms:created>
  <dc:creator>Vova</dc:creator>
  <dc:description/>
  <dc:language>en-US</dc:language>
  <cp:lastModifiedBy>q</cp:lastModifiedBy>
  <dcterms:modified xsi:type="dcterms:W3CDTF">2006-01-11T09:03:00Z</dcterms:modified>
  <cp:revision>2</cp:revision>
  <dc:subject/>
  <dc:title>Перечень документов по обследованию зарубежного производства</dc:title>
</cp:coreProperties>
</file>