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ечень документов</w:t>
      </w:r>
    </w:p>
    <w:p>
      <w:pPr>
        <w:pStyle w:val="TextBody"/>
        <w:rPr/>
      </w:pPr>
      <w:r>
        <w:rPr/>
        <w:t xml:space="preserve"> </w:t>
      </w:r>
      <w:r>
        <w:rPr/>
        <w:t>представляемый предприятием,  при сертификация продукции серийного производства по схеме с анализом предоставленной заявителем документации (без обследования производства) необходимых для доказательства обеспечения производителем стабильного выпуска продукции за заданными показателями и характеристиками</w:t>
      </w:r>
    </w:p>
    <w:p>
      <w:pPr>
        <w:pStyle w:val="Heading1"/>
        <w:numPr>
          <w:ilvl w:val="0"/>
          <w:numId w:val="2"/>
        </w:numPr>
        <w:rPr/>
      </w:pPr>
      <w:r>
        <w:rPr/>
        <w:t>Заявка</w:t>
      </w:r>
    </w:p>
    <w:p>
      <w:pPr>
        <w:pStyle w:val="Heading2"/>
        <w:numPr>
          <w:ilvl w:val="0"/>
          <w:numId w:val="2"/>
        </w:numPr>
        <w:rPr/>
      </w:pPr>
      <w:r>
        <w:rPr/>
        <w:t>Перечень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осная анке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идетельство в регистрации фирмы заяви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м выпуска продукции за 12 месяце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ртификаты соответствия на продукцию  (зарубежные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Сертификаты качества производителя на выпускаемую продукцию (документ производител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Наличие системы управления качества продукции (сертификат </w:t>
      </w:r>
      <w:r>
        <w:rPr>
          <w:sz w:val="28"/>
          <w:lang w:val="en-US"/>
        </w:rPr>
        <w:t>ISO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рмативные документы (директивы, правила, нормы) в которых  установленные требования безопасности и методы контроля к выпускаемой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ндарты предприятия, на основании которых работает предприятие (Руководство по качеству (управление системой качества)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чень сырья, материалов и комплектующих изделий, технологических операций, которые влияют на безопасность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ертификаты на комплектующие изделия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идетельство об аккредитации  испытательной лаборатор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цедуры (инструкции)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входному контролю сырья, материалов и комплектующих издел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ю готовой продукции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аркировке, упаковке, хранения, транспортирования готовой продукции, погрузочно-разгрузочные работ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идентификации продукц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монту и обслуживанию оборудования, системе контроля окружающей сред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ие параметры, руководство по эксплуатации и техническому обслуживанию, электрические схемы, данные о контрольных испытаниях, гарантийное письмо предприятия на выпускаемую продукци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цы маркировки готовой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поряжения (приказы) о назначении ответственного за качество продукции, сертификацию, метрологическое обеспечение предприятия </w:t>
      </w:r>
    </w:p>
    <w:p>
      <w:pPr>
        <w:pStyle w:val="Heading2"/>
        <w:numPr>
          <w:ilvl w:val="0"/>
          <w:numId w:val="2"/>
        </w:numPr>
        <w:rPr/>
      </w:pPr>
      <w:r>
        <w:rPr/>
        <w:t>Справка о наличии рекламаций на выпускаемую продукци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11:00Z</dcterms:created>
  <dc:creator>Vova</dc:creator>
  <dc:description>Translated By Plaj</dc:description>
  <dc:language>en-US</dc:language>
  <cp:lastModifiedBy>q</cp:lastModifiedBy>
  <dcterms:modified xsi:type="dcterms:W3CDTF">2006-01-11T09:11:00Z</dcterms:modified>
  <cp:revision>2</cp:revision>
  <dc:subject/>
  <dc:title>Перечень документов по обследованию зарубежного производства</dc:title>
</cp:coreProperties>
</file>