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1134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Результати роботи  ДП “Черкасистандартметрологія» з підтвердження оцінки відповідності (сертифікації) харчової</w:t>
      </w:r>
    </w:p>
    <w:p>
      <w:pPr>
        <w:pStyle w:val="TextBodyIndent"/>
        <w:ind w:left="1134" w:hanging="0"/>
        <w:jc w:val="center"/>
        <w:rPr>
          <w:b/>
          <w:b/>
          <w:lang w:val="uk-UA"/>
        </w:rPr>
      </w:pPr>
      <w:r>
        <w:rPr>
          <w:b/>
          <w:sz w:val="32"/>
          <w:lang w:val="uk-UA"/>
        </w:rPr>
        <w:t>та сільськогосподарської продукції за 5 місяців 2012 року.</w:t>
      </w:r>
    </w:p>
    <w:p>
      <w:pPr>
        <w:pStyle w:val="TextBodyIndent"/>
        <w:ind w:left="1134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Indent"/>
        <w:ind w:hanging="0"/>
        <w:jc w:val="both"/>
        <w:rPr/>
      </w:pPr>
      <w:r>
        <w:rPr>
          <w:lang w:val="uk-UA"/>
        </w:rPr>
        <w:t xml:space="preserve">          </w:t>
      </w:r>
      <w:r>
        <w:rPr>
          <w:sz w:val="28"/>
          <w:lang w:val="uk-UA"/>
        </w:rPr>
        <w:t>Результатом  роботи ДП «Черкасистандартметрологія» з підтвердження оцінки відповідності (сертифікації) харчової та сільськогосподарської продукції за  5 місяців 2012 року є отримання суб’єктами господарювання 92 сертифікатів відповідності, з них 60 сертифікатів  на продукцію вітчизняного виробництва і 32 сертифікатів на продукцію іноземного виробництва.  Із загальної кількості виданих сертифікатів відповідності, 14 сертифікатів - на продукцію, яка підлягає обов'язковій сертифікації і 78 сертифікатів відповідності - на продукцію, яка сертифікована добровільно.</w:t>
      </w:r>
    </w:p>
    <w:p>
      <w:pPr>
        <w:pStyle w:val="TextBodyIndent"/>
        <w:ind w:hanging="0"/>
        <w:jc w:val="both"/>
        <w:rPr/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>За 5 місяців 2012р. було проведено 17 обстежень виробництва продукції, яка виготовляється серійно. За результатами проведених робіт видано 36 сертифікатів відповідності на продукцію, що виготовляється серійно, 7 сертифікатів відповідності видано за схемою з атестацією виробництва і 13 сертифікатів відповідності - за схемою з оцінкою системи управління якістю.</w:t>
      </w:r>
    </w:p>
    <w:p>
      <w:pPr>
        <w:pStyle w:val="TextBodyIndent"/>
        <w:ind w:hanging="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Крім того, вітчизняним виробникам харчової продукції була надана методична допомога щодо оформлення декларацій виробника. </w:t>
      </w:r>
    </w:p>
    <w:p>
      <w:pPr>
        <w:pStyle w:val="TextBodyIndent"/>
        <w:ind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За період з 2010р. по 2012р. було зареєстровано та видано 17 декларацій виробника про підтвердження відповідності таким підприємствам, як ТОВ «Малбі Беверідж» на напої безалкогольні в асортименті, ЗАТ «Черкаське пиво» на напої безалкогольні в асортименті, ТОВ «Агроекопродукт» на консерви овочеві та соуси в асортименті, ТОВ «Еліт» на морозиво з комбінованим складом сировини, морозиво молочне, вершкове, пломбір, морозиво плодово-ягідне в асортименті.</w:t>
      </w:r>
    </w:p>
    <w:p>
      <w:pPr>
        <w:pStyle w:val="TextBodyIndent"/>
        <w:ind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ind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ind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Indent"/>
        <w:ind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Indent"/>
        <w:ind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Indent"/>
        <w:ind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Indent"/>
        <w:ind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Indent"/>
        <w:ind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Indent"/>
        <w:ind w:left="1134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851" w:right="851" w:gutter="0" w:header="0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4"/>
    </w:rPr>
  </w:style>
  <w:style w:type="paragraph" w:styleId="2">
    <w:name w:val="Основной текст 2"/>
    <w:basedOn w:val="Normal"/>
    <w:qFormat/>
    <w:pPr/>
    <w:rPr>
      <w:b/>
      <w:i/>
      <w:lang w:val="uk-UA"/>
    </w:rPr>
  </w:style>
  <w:style w:type="paragraph" w:styleId="3">
    <w:name w:val="Основной текст 3"/>
    <w:basedOn w:val="Normal"/>
    <w:qFormat/>
    <w:pPr/>
    <w:rPr>
      <w:b/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14:43:00Z</dcterms:created>
  <dc:creator>Lena</dc:creator>
  <dc:description/>
  <cp:keywords/>
  <dc:language>en-US</dc:language>
  <cp:lastModifiedBy>123</cp:lastModifiedBy>
  <cp:lastPrinted>2011-09-21T11:18:00Z</cp:lastPrinted>
  <dcterms:modified xsi:type="dcterms:W3CDTF">2012-06-12T13:15:00Z</dcterms:modified>
  <cp:revision>6</cp:revision>
  <dc:subject/>
  <dc:title/>
</cp:coreProperties>
</file>