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До уваги виробників і споживачів!</w:t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 екологічної оцінки харчової продукції – </w:t>
      </w:r>
    </w:p>
    <w:p>
      <w:pPr>
        <w:pStyle w:val="Normal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через достовірне екологічне маркування</w:t>
      </w:r>
    </w:p>
    <w:p>
      <w:pPr>
        <w:pStyle w:val="Normal1"/>
        <w:rPr/>
      </w:pPr>
      <w:r>
        <w:rPr/>
        <w:t>На сьогоднішній день в Україні склався напружений екологічний стан навколишнього природного середовища. Головними причинами, які спричинили такий стан довкілля, є:</w:t>
      </w:r>
    </w:p>
    <w:p>
      <w:pPr>
        <w:pStyle w:val="Normal1"/>
        <w:rPr/>
      </w:pPr>
      <w:r>
        <w:rPr/>
        <w:t>- високий рівень концентрації промислових об'єктів;</w:t>
      </w:r>
    </w:p>
    <w:p>
      <w:pPr>
        <w:pStyle w:val="Normal1"/>
        <w:rPr/>
      </w:pPr>
      <w:r>
        <w:rPr/>
        <w:t>- несприятлива структура промислового виробництва з високою концентрацією екологічно небезпечних виробництв;</w:t>
      </w:r>
    </w:p>
    <w:p>
      <w:pPr>
        <w:pStyle w:val="Normal1"/>
        <w:rPr/>
      </w:pPr>
      <w:r>
        <w:rPr/>
        <w:t>- відсутність належних природоохоронних систем (очисних споруд, оборотних систем водопостачання), низький рівень експлуатації існуючих природоохоронних об'єктів;</w:t>
      </w:r>
    </w:p>
    <w:p>
      <w:pPr>
        <w:pStyle w:val="Normal1"/>
        <w:rPr/>
      </w:pPr>
      <w:r>
        <w:rPr/>
        <w:t>- відсутність належного контролю над охороною довкілля;</w:t>
      </w:r>
    </w:p>
    <w:p>
      <w:pPr>
        <w:pStyle w:val="Normal1"/>
        <w:rPr/>
      </w:pPr>
      <w:r>
        <w:rPr/>
        <w:t>- застарілі технології виробництва та обладнання, висока енергоємність і матеріалоємність, які перевищують у кілька разів відповідні показники розвинених країн.</w:t>
      </w:r>
    </w:p>
    <w:p>
      <w:pPr>
        <w:pStyle w:val="Normal1"/>
        <w:rPr/>
      </w:pPr>
      <w:r>
        <w:rPr/>
        <w:t>Забруднення або чужорідні речовини попадають у сировину, з якої виготовляються продукти харчування, через повітря, ґрунт, воду. У зв'язку із цими обставинами фактично екологічно чистих продуктів харчування бути не може. Можна говорити лише про «безпечну» і «небезпечну» для здоров'я людини продукцію. «Безпечною» вважається продукція, у якій вміст небезпечних речовин (токсичних елементів, пестицидів, мікотоксинів, радіонуклідів тощо) не перевищує встановлені гранично-припустимі норми (у різних країнах вони різні та встановлюються Мінздравом). Чим менше вміст у продуктах шкідливих речовин, тим продукція «чистіша».</w:t>
      </w:r>
    </w:p>
    <w:p>
      <w:pPr>
        <w:pStyle w:val="Normal1"/>
        <w:rPr/>
      </w:pPr>
      <w:r>
        <w:rPr/>
        <w:t>В усьому світі вчені займаються проблемами мінімізації вмісту в продуктах харчування шкідливих чужорідних речовин. Відповідно, продукти, що містять умовний мінімум чужорідних речовин, відносять до так званих «екологічно чистих».</w:t>
      </w:r>
    </w:p>
    <w:p>
      <w:pPr>
        <w:pStyle w:val="Normal1"/>
        <w:rPr/>
      </w:pPr>
      <w:r>
        <w:rPr/>
        <w:t>Європейська комісія «Кодекс Аліментаріус», що діє як постійний орган ФАО-ВОЗ, опублікувала відповідні норми та вказівки щодо вмісту та застосування в продуктах харчування чужорідних речовин. В Україні ці норми поки не є обов'язковими для виробників харчової продукції.</w:t>
      </w:r>
    </w:p>
    <w:p>
      <w:pPr>
        <w:pStyle w:val="Normal1"/>
        <w:rPr/>
      </w:pPr>
      <w:r>
        <w:rPr/>
        <w:t>Сьогодні в усьому світі спостерігається все більший попит на «екологічно чисті» продукти харчування. Один з напрямків задоволення цього попиту – відмова в сільському господарстві від застосування пестицидів і антибіотиків та перехід на «органічне сільське господарство», яке передбачає, що всі системи сільського господарства, які займаються виробництвом здорової та життєдайної продукції, використовують методи, безпечні для довкілля. «Органічне сільське господарство» – це здорові фермер, продукція та екологія.</w:t>
      </w:r>
    </w:p>
    <w:p>
      <w:pPr>
        <w:pStyle w:val="Normal1"/>
        <w:rPr/>
      </w:pPr>
      <w:r>
        <w:rPr/>
        <w:t>Окремі виробники продуктів харчування шукають способи відмовитися від методів, які загрожують життю, виснажують ресурси та забруднюють повітря, воду й ґрунт. Інші ж, не навантажуючи себе турботами про екологічність, але бажаючи бути конкурентоспроможними відносно виробників аналогічної продукції, маркірують свою продукцію всілякими написами та знаками, які ніким і нічим не підтверджені, але стверджують: продукція «натуральна», «екологічно чиста», «вирощена без використання пестицидів», «без консервантів» та інше, що явно вводить в оману споживача.</w:t>
      </w:r>
    </w:p>
    <w:p>
      <w:pPr>
        <w:pStyle w:val="Normal1"/>
        <w:rPr/>
      </w:pPr>
      <w:r>
        <w:rPr/>
        <w:t xml:space="preserve">Однак виробники, які насправді вкладають свої кошти для одержання більш «чистих» продуктів, не отримують ніякої переваги над іншими виробниками. У зв'язку з цим Держспоживстандарт України запровадив ДСТУ 4518:2008 «Продукти харчові. Маркування для споживачів». Цей стандарт установлює такі положення: «Екологічне маркування </w:t>
      </w:r>
      <w:r>
        <w:rPr>
          <w:u w:val="single"/>
        </w:rPr>
        <w:t>повинно</w:t>
      </w:r>
      <w:r>
        <w:rPr/>
        <w:t xml:space="preserve"> відповідати вимогам ДСТУ ІSO 14020 та ДСТУ ІSO 14021», «</w:t>
      </w:r>
      <w:r>
        <w:rPr>
          <w:u w:val="single"/>
        </w:rPr>
        <w:t>Не дозволено</w:t>
      </w:r>
      <w:r>
        <w:rPr/>
        <w:t xml:space="preserve"> наносити на харчові продукти напис «Екологічно чистий» тощо.</w:t>
      </w:r>
    </w:p>
    <w:p>
      <w:pPr>
        <w:pStyle w:val="Normal1"/>
        <w:rPr/>
      </w:pPr>
      <w:r>
        <w:rPr/>
        <w:t>За сприяння Комітету Верховної Ради України з питань екологічної політики, природокористування та ліквідації наслідків Чорнобильської катастрофи в Україні прийнята Програма розвитку екологічного маркірування, мета якої – розвиток механізму екологічного стимулювання підприємств-виробників продукції, що відповідає критеріям екологічності. Україна з 2006 року приєдналася до 36 країн світу, що входять в асоціацію незалежних організацій – Global Ecolabeling Network (GEN), яка впроваджує системи екологічного маркування.</w:t>
      </w:r>
    </w:p>
    <w:p>
      <w:pPr>
        <w:pStyle w:val="Normal1"/>
        <w:rPr/>
      </w:pPr>
      <w:r>
        <w:rPr/>
        <w:t>В GEN Україну представляє знак «Екологічно чисто та безпечно».</w:t>
      </w:r>
    </w:p>
    <w:p>
      <w:pPr>
        <w:pStyle w:val="Normal1"/>
        <w:jc w:val="center"/>
        <w:rPr/>
      </w:pPr>
      <w:r>
        <w:rPr/>
        <w:t>Знак свідчить про екологічну перевагу продукції серед певної групи та базується на принципі оцінки повного життєвого циклу товару від його виробництва до утилізації.</w:t>
      </w:r>
    </w:p>
    <w:p>
      <w:pPr>
        <w:pStyle w:val="Normal1"/>
        <w:rPr/>
      </w:pPr>
      <w:r>
        <w:rPr/>
        <w:t>Загальновизнано, що екологічна якість і безпечність продуктів позитивно впливає на розширення ринку збуту й відкриває широкі можливості на міжнародному ринку.</w:t>
      </w:r>
    </w:p>
    <w:p>
      <w:pPr>
        <w:pStyle w:val="Normal1"/>
        <w:rPr/>
      </w:pPr>
      <w:r>
        <w:rPr/>
        <w:t>Право виробників наносити знак «Екологічно чисто та безпечно» на свою продукцію має виробник, який сертифікує екологічне маркування.</w:t>
      </w:r>
    </w:p>
    <w:p>
      <w:pPr>
        <w:pStyle w:val="Normal1"/>
        <w:rPr/>
      </w:pPr>
      <w:r>
        <w:rPr/>
        <w:t>Як правило, сертифікація може виконуватися на підприємствах з повним циклом виробництва: від підготовки ґрунту, де вирощується вживана сировина, і до кінцевої стадії використання готового продукту, включаючи утилізацію.</w:t>
      </w:r>
    </w:p>
    <w:p>
      <w:pPr>
        <w:pStyle w:val="Normal1"/>
        <w:rPr/>
      </w:pPr>
      <w:r>
        <w:rPr/>
        <w:t>В Україні на сьогодні акредитований поки один «Орган сертифікації» з екологічного маркування продукції – Всеукраїнська організація «Жива планета», розташована в Києві. Для зручності виробників у багатьох регіонах країни є представники Органу сертифікації. У Харківському регіоні таким представником є ДП «Харківстандартметрологія».</w:t>
      </w:r>
    </w:p>
    <w:p>
      <w:pPr>
        <w:pStyle w:val="Normal1"/>
        <w:rPr/>
      </w:pPr>
      <w:r>
        <w:rPr/>
        <w:t>Представник Органу сертифікації приймає від виробників заявки та необхідні документи для проведення оцінки відповідності продукції, організує відбір та ідентифікацію її зразків, проводить випробування цих зразків, а також бере участь у роботі експертної комісії із сертифікації. Він також займається просвітницькою роботою з метою поширення інформації про принципи та правила сертифікації екологічного маркування згідно з європейськими вимогами, а також переваги товарів, що марковані знаком «Екологічно чисто та безпечно», порівняно з іншою продукцією цієї ж категорії.</w:t>
      </w:r>
    </w:p>
    <w:p>
      <w:pPr>
        <w:pStyle w:val="Normal1"/>
        <w:rPr/>
      </w:pPr>
      <w:r>
        <w:rPr/>
        <w:t>Безумовно, від екологічної сертифікації виграють усі: працівники підприємств одержать кращі та безпечні умови праці, населення отримає кращі екологічні умови навколишнього середовища, зменшаться кількість захворювань і ризик негативних змін генофонду, споживач одержить безпечнішу та якісну продукці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5:00Z</dcterms:created>
  <dc:creator>С</dc:creator>
  <dc:description/>
  <dc:language>en-US</dc:language>
  <cp:lastModifiedBy>zabolotnaya</cp:lastModifiedBy>
  <dcterms:modified xsi:type="dcterms:W3CDTF">2009-08-28T12:40:00Z</dcterms:modified>
  <cp:revision>2</cp:revision>
  <dc:subject/>
  <dc:title>До уваги виробників і споживачів</dc:title>
</cp:coreProperties>
</file>